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 3  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ълженията на Община Рила и на ползвателите на имоти с начин на трайно ползване  “пасище, мера” и “ливада”</w:t>
      </w:r>
      <w:r>
        <w:rPr>
          <w:b/>
        </w:rPr>
        <w:t xml:space="preserve"> </w:t>
      </w:r>
      <w:r>
        <w:rPr>
          <w:b/>
          <w:sz w:val="20"/>
          <w:szCs w:val="20"/>
        </w:rPr>
        <w:t>за поддържането на мерите, пасищата и ливадите от общински поземлен фонд собственост на Община Рил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. Задължения на Община Рила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ължения на Кмета на Община Рила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Със заповед, определя комисията по реда на чл. 37 и, ал. 6 от  ЗСПЗЗ за разпределение на пасища, мери и ливади на правоимащи лиц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ъководи и контролира дейностите  по стопанисването и  управлението на мерите, пасищата и ливадите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нтролира изпълнението на условията по сключените договори за наем или аренда.</w:t>
      </w:r>
    </w:p>
    <w:p>
      <w:pPr>
        <w:pStyle w:val="Normal"/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color w:val="333333"/>
          <w:sz w:val="20"/>
          <w:szCs w:val="20"/>
        </w:rPr>
        <w:t>Задължения на Общинска администрация, град Рил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жда процедурите по чл. 37и от ЗСПЗЗ, касаещи разпределението на имотите с НТП “пасище, мера” и “ливада” на правоимащите собственици на пасищни животни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ъществява комуникация с Министерство на земеделието и храните, Българска агенция по безопасност на храните, Общинска служба по земеделие град Кочериново с офиси град Рила и град Бобошево с оглед осигуряване на необходимата информация, касаеща процеса по разпределение на пасищата, мерите и ливадите от ОПФ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Предоставя на ползвателите копие от Правилата за паша Правилата за ползване на пасищата, мерите и ливадите от ОПФ, определени с Решение № 67/17.02.2016г. на Общински съвет на Община Рил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вежда срещи на земеделските стопани от община Рила, с представители на държавни администрации, осъществяващи дейности относно финансирането по програмите от Европейските фондовет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сигурява достъп и безпрепятствено ползване на  имотите от пасищния и ливаден общински фонд от  наемателит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ъществява дейности по почистване и обезлесяване на пасищата, мерите и ливадите в имоти където е необходимо, с оглед привеждането им в добро земеделско състояние. 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ъгласно задължения вменени с административни актове, контролира изпълнението на задълженията наемателите – собственици на пасищни животни или лица поели задължението да ги стопанисват и управляват с грижата на добър стопанин, за срока, за който са им предоставени съгласно сключен договор за наем и/или издадено разрешително за паша за общо ползван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Следи за недопускане на пожари и палене на огън с цел почистване в имотите от ОПФ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ІІ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дължения на  ползвателите, сключили договори за наем/аренда с Община Рила, за ползване на пасища, мери и ливади от ОПФ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 регистрират притежаваните от тях животни в </w:t>
      </w:r>
      <w:r>
        <w:rPr>
          <w:iCs/>
          <w:sz w:val="20"/>
          <w:szCs w:val="20"/>
        </w:rPr>
        <w:t>Интегрираната информационна система</w:t>
      </w:r>
      <w:r>
        <w:rPr>
          <w:sz w:val="20"/>
          <w:szCs w:val="20"/>
        </w:rPr>
        <w:t xml:space="preserve"> на Българската агенция по безопасност на хра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/>
      </w:pPr>
      <w:r>
        <w:rPr>
          <w:sz w:val="20"/>
          <w:szCs w:val="20"/>
        </w:rPr>
        <w:t xml:space="preserve">Своевременно да уведомяват официалния ветеринарен лекар на община Рила за настъпили промени в числеността на животните в стопанството, за настъпили форсмажорни обстоятелства, за паднали или повредени идентификационни марки или чипове, според вида на пасищните живот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>Да спазват в определените в ЗВМД срокове за идентификация на живот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 отглеждат животните си съгласно изискванията на закона за ветеринарномедицинската дейност, Закона за защита на животните, Наредба за придобиване, регистрация, отглеждане  и контрол на селскостопански животни за собствени нужди и  животни - компаньони на територията на  Община Рила 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(Приета с Решение №49/26.01.2012 г.;изм.и доп.с Р-е №276/31.01.2013 г.</w:t>
      </w:r>
      <w:r>
        <w:rPr>
          <w:sz w:val="20"/>
          <w:szCs w:val="20"/>
        </w:rPr>
        <w:t xml:space="preserve"> , изм. и доп. с 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Р-е</w:t>
      </w:r>
      <w:r>
        <w:rPr>
          <w:rFonts w:cs="TimesNewRomanPS-BoldMT;Times New Roman"/>
          <w:bCs/>
          <w:sz w:val="20"/>
          <w:szCs w:val="20"/>
        </w:rPr>
        <w:t>”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 xml:space="preserve"> №386/08.08.2013 г, </w:t>
      </w:r>
      <w:r>
        <w:rPr>
          <w:sz w:val="20"/>
          <w:szCs w:val="20"/>
        </w:rPr>
        <w:t xml:space="preserve">доп. с 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Р-е № 422/31.10.2013 г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s-ES"/>
        </w:rPr>
        <w:t>; изм. и доп. с Р-е №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68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ru-RU"/>
        </w:rPr>
        <w:t>3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s-ES"/>
        </w:rPr>
        <w:t>/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26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s-ES"/>
        </w:rPr>
        <w:t>.0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3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s-ES"/>
        </w:rPr>
        <w:t>.201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5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s-ES"/>
        </w:rPr>
        <w:t xml:space="preserve"> г</w:t>
      </w:r>
      <w:r>
        <w:rPr>
          <w:rFonts w:cs="TimesNewRomanPS-BoldMT;Times New Roman"/>
          <w:bCs/>
          <w:sz w:val="20"/>
          <w:szCs w:val="20"/>
        </w:rPr>
        <w:t>.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)</w:t>
      </w:r>
      <w:r>
        <w:rPr>
          <w:sz w:val="20"/>
          <w:szCs w:val="20"/>
        </w:rPr>
        <w:t xml:space="preserve"> и други подзаконовите нормативни актов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 ползват мерите, пасища и ливадите предоставени им за общо и индивидуално ползване единствено за паша на притежаваните от тях пасищни живот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>Да спазват Правилата за ползване на имоти от Общински поземлен фонд, собственост на община Рила, по начин на трайно ползване “пасище, мера” и “ливада”, индивидуализирани по землищ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от Община Рил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определени с Решение на Общински съвет град Ри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 спазват всички условия, фиксирани в договора за нае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/>
      </w:pPr>
      <w:r>
        <w:rPr>
          <w:sz w:val="20"/>
          <w:szCs w:val="20"/>
        </w:rPr>
        <w:t>Да стопанисват, предоставени им за ползване пасища и мери с грижата на добър стопан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>Да не извършват дейности, които ще доведат до промяна на предназначението на предоставените им имоти от ОП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 почистват мерите и пасищата от нежелана храстовидна растителност, замърсяване, камъни , битови и строителни отпадъци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а провеждат борба с агресивни и устойчиви растителни видове /орлова папрат, магарешки трън, лопен, чемерика и др./, при това само с одобрени от закона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Да не ползват изкуствени минерални торове и препарати, които не са съгласувани със Служба за съвети в земеделиет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Да  прилагат метода на “парцелна  паша”, с оглед недопускане на преизпасван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Да не извършват палене на  растителни отпадъци и храсти в пасищет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а не извършват сеч на дървета, находящи се в отдадените под наем имоти, без предварително  съгласуване с Общинска администрация, град Рила и издаване на съответните докумен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а опазват пасищата, граничещи с горски фонд от самозалесяване с дървесна и храстовидна  растител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 необходимост да прилагат мерки за борба с ветрова и водна ерозия на почвата (особено в терени със силен накло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а следят за опазване на площите от заблатяване, засоляване и други увреж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а извършват паша на животните само в светлата част на денонощ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Да придвижват стадото до определените за паша места, по улиците определени за прокари, визирани в  Правилата за ползване на пасищата и ливадите и  Наредба за придобиване, регистрация, отглеждане  и контрол на селскостопански животни за собствени нужди и  животни - компаньони на територията на  Община Рила 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(Приета с Решение №49/26.01.2012 г.;изм.и доп.с Р-е №276/31.01.2013 г.</w:t>
      </w:r>
      <w:r>
        <w:rPr>
          <w:sz w:val="20"/>
          <w:szCs w:val="20"/>
        </w:rPr>
        <w:t xml:space="preserve"> , изм. и доп. с 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Р-е</w:t>
      </w:r>
      <w:r>
        <w:rPr>
          <w:rFonts w:cs="TimesNewRomanPS-BoldMT;Times New Roman"/>
          <w:bCs/>
          <w:sz w:val="20"/>
          <w:szCs w:val="20"/>
        </w:rPr>
        <w:t>”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 xml:space="preserve"> №386/08.08.2013 г, </w:t>
      </w:r>
      <w:r>
        <w:rPr>
          <w:sz w:val="20"/>
          <w:szCs w:val="20"/>
        </w:rPr>
        <w:t xml:space="preserve">доп. с 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Р-е № 422/31.10.2013 г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s-ES"/>
        </w:rPr>
        <w:t>; изм. и доп. с Р-е №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68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ru-RU"/>
        </w:rPr>
        <w:t>3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s-ES"/>
        </w:rPr>
        <w:t>/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26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s-ES"/>
        </w:rPr>
        <w:t>.0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3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s-ES"/>
        </w:rPr>
        <w:t>.201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5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s-ES"/>
        </w:rPr>
        <w:t xml:space="preserve"> г</w:t>
      </w:r>
      <w:r>
        <w:rPr>
          <w:rFonts w:cs="TimesNewRomanPS-BoldMT;Times New Roman"/>
          <w:bCs/>
          <w:sz w:val="20"/>
          <w:szCs w:val="20"/>
        </w:rPr>
        <w:t>.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)</w:t>
      </w:r>
      <w:r>
        <w:rPr>
          <w:rFonts w:cs="TimesNewRomanPS-BoldMT;Times New Roman"/>
          <w:b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а не оставят стадото без надзор и да не допускат безстопанствено придвижване, навлизане или паша в чужди земеделски земи, в границите на населените места, по пътищата от републиканската пътна мрежа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а не допускат животните да нанасят вреди на селскостопанското имущ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Да съдействат на органите на БАБХ за извършване на дейности от задължителната ветеринарна профилактика. </w:t>
      </w:r>
      <w:r>
        <w:rPr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зготвил: </w: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аня Николова, </w:t>
      </w:r>
      <w:r>
        <w:rPr>
          <w:i/>
          <w:sz w:val="20"/>
          <w:szCs w:val="20"/>
          <w:lang w:val="ru-RU"/>
        </w:rPr>
        <w:t>Старши експерт “Земеделие и гори</w:t>
      </w:r>
      <w:r>
        <w:rPr>
          <w:sz w:val="20"/>
          <w:szCs w:val="20"/>
          <w:lang w:val="ru-RU"/>
        </w:rPr>
        <w:t>”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417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36"/>
        </w:tabs>
        <w:ind w:left="2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84"/>
        </w:tabs>
        <w:ind w:left="30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92"/>
        </w:tabs>
        <w:ind w:left="4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04"/>
        </w:tabs>
        <w:ind w:left="740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60"/>
        </w:tabs>
        <w:ind w:left="12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20"/>
        </w:tabs>
        <w:ind w:left="16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Нормален1"/>
    <w:basedOn w:val="Normal"/>
    <w:qFormat/>
    <w:pPr>
      <w:shd w:fill="FFFFFF" w:val="clear"/>
      <w:spacing w:before="150" w:after="150"/>
    </w:pPr>
    <w:rPr>
      <w:sz w:val="19"/>
      <w:szCs w:val="19"/>
    </w:rPr>
  </w:style>
  <w:style w:type="paragraph" w:styleId="CharChar">
    <w:name w:val="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06:00Z</dcterms:created>
  <dc:creator>PC</dc:creator>
  <dc:description/>
  <cp:keywords/>
  <dc:language>en-US</dc:language>
  <cp:lastModifiedBy>PC</cp:lastModifiedBy>
  <cp:lastPrinted>2017-01-18T11:46:00Z</cp:lastPrinted>
  <dcterms:modified xsi:type="dcterms:W3CDTF">2017-01-18T09:46:00Z</dcterms:modified>
  <cp:revision>31</cp:revision>
  <dc:subject/>
  <dc:title>    Приложение №1 </dc:title>
</cp:coreProperties>
</file>